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LessonTitleChar"/>
        </w:rPr>
        <w:t>1.1: Scale Drawing Activit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Instructions</w:t>
      </w:r>
      <w:r>
        <w:rPr>
          <w:rFonts w:cs="Arial" w:ascii="Arial" w:hAnsi="Arial"/>
          <w:sz w:val="22"/>
          <w:szCs w:val="22"/>
        </w:rPr>
        <w:t xml:space="preserve">:  Cut out each square from Grid 1.  On the back side indicate the square number that corresponds to that square from Grid 2.  Provide a large square from the chart paper for participants to replicate their piece and glue onto the corresponding number on the large chart paper. Create a large copy of a blank grid on chart paper that will have numbers corresponding to Grid 2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rid 1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en-CA" w:eastAsia="en-US"/>
        </w:rPr>
      </w:pPr>
      <w:r>
        <w:rPr>
          <w:rFonts w:cs="Arial" w:ascii="Arial" w:hAnsi="Arial"/>
          <w:sz w:val="22"/>
          <w:szCs w:val="22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13030</wp:posOffset>
                </wp:positionV>
                <wp:extent cx="2730500" cy="2827655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600" cy="2827800"/>
                          <a:chOff x="0" y="0"/>
                          <a:chExt cx="2730600" cy="2827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20" y="0"/>
                            <a:ext cx="2725920" cy="282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4040"/>
                            <a:ext cx="27151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217224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6920"/>
                            <a:ext cx="27151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217224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9800"/>
                            <a:ext cx="2715120" cy="543600"/>
                          </a:xfrm>
                        </wpg:grpSpPr>
                        <wps:wsp>
                          <wps:cNvSpPr/>
                          <wps:spPr>
                            <a:xfrm>
                              <a:off x="2172240" y="0"/>
                              <a:ext cx="542880" cy="543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0"/>
                              <a:ext cx="542880" cy="543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0"/>
                              <a:ext cx="542880" cy="543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542880" cy="543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2880" cy="543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43400"/>
                            <a:ext cx="27151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217224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86280"/>
                            <a:ext cx="27151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217224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5pt;margin-top:8.9pt;width:214.95pt;height:222.65pt" coordorigin="53,178" coordsize="4299,44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;top:178;width:4292;height:445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53;top:200;width:4275;height:855">
                  <v:rect id="shape_0" stroked="t" o:allowincell="f" style="position:absolute;left:3474;top:200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2618;top:200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1763;top:200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908;top:200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53;top:200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3;top:1055;width:4275;height:855">
                  <v:rect id="shape_0" stroked="t" o:allowincell="f" style="position:absolute;left:3474;top:1055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2618;top:1055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1763;top:1055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908;top:1055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53;top:1055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3;top:1910;width:4275;height:856">
                  <v:rect id="shape_0" stroked="t" o:allowincell="f" style="position:absolute;left:3474;top:1910;width:854;height:85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2618;top:1910;width:854;height:85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1763;top:1910;width:854;height:85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908;top:1910;width:854;height:85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53;top:1910;width:854;height:85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3;top:2766;width:4275;height:855">
                  <v:rect id="shape_0" stroked="t" o:allowincell="f" style="position:absolute;left:3474;top:2766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2618;top:2766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1763;top:2766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908;top:2766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53;top:2766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3;top:3621;width:4275;height:855">
                  <v:rect id="shape_0" stroked="t" o:allowincell="f" style="position:absolute;left:3474;top:3621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2618;top:3621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1763;top:3621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908;top:3621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53;top:3621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Grid 2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CA" w:eastAsia="en-US"/>
        </w:rPr>
      </w:pPr>
      <w:r>
        <w:rPr>
          <w:rFonts w:cs="Arial" w:ascii="Arial" w:hAnsi="Arial"/>
          <w:sz w:val="22"/>
          <w:szCs w:val="22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50165</wp:posOffset>
                </wp:positionV>
                <wp:extent cx="2730500" cy="2827655"/>
                <wp:effectExtent l="1016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600" cy="2827800"/>
                          <a:chOff x="0" y="0"/>
                          <a:chExt cx="2730600" cy="2827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20" y="0"/>
                            <a:ext cx="2725920" cy="282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4040"/>
                            <a:ext cx="27151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217224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6920"/>
                            <a:ext cx="27151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217224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9800"/>
                            <a:ext cx="2715120" cy="543600"/>
                          </a:xfrm>
                        </wpg:grpSpPr>
                        <wps:wsp>
                          <wps:cNvSpPr/>
                          <wps:spPr>
                            <a:xfrm>
                              <a:off x="2172240" y="0"/>
                              <a:ext cx="542880" cy="543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0"/>
                              <a:ext cx="542880" cy="543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0"/>
                              <a:ext cx="542880" cy="543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542880" cy="543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2880" cy="543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43400"/>
                            <a:ext cx="27151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217224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86280"/>
                            <a:ext cx="27151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217224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2880" cy="542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5pt;margin-top:3.95pt;width:214.95pt;height:222.65pt" coordorigin="53,79" coordsize="4299,4453">
                <v:shape id="shape_0" stroked="f" o:allowincell="f" style="position:absolute;left:60;top:79;width:4292;height:445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53;top:101;width:4275;height:855">
                  <v:rect id="shape_0" stroked="t" o:allowincell="f" style="position:absolute;left:3474;top:101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2618;top:101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1763;top:101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908;top:101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53;top:101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3;top:956;width:4275;height:855">
                  <v:rect id="shape_0" stroked="t" o:allowincell="f" style="position:absolute;left:3474;top:956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2618;top:956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1763;top:956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908;top:956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53;top:956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3;top:1811;width:4275;height:856">
                  <v:rect id="shape_0" stroked="t" o:allowincell="f" style="position:absolute;left:3474;top:1811;width:854;height:85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2618;top:1811;width:854;height:85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1763;top:1811;width:854;height:85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908;top:1811;width:854;height:85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53;top:1811;width:854;height:85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3;top:2667;width:4275;height:855">
                  <v:rect id="shape_0" stroked="t" o:allowincell="f" style="position:absolute;left:3474;top:2667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2618;top:2667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1763;top:2667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908;top:2667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53;top:2667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3;top:3522;width:4275;height:855">
                  <v:rect id="shape_0" stroked="t" o:allowincell="f" style="position:absolute;left:3474;top:3522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2618;top:3522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1763;top:3522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908;top:3522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53;top:3522;width:854;height:8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41910</wp:posOffset>
                </wp:positionV>
                <wp:extent cx="2870835" cy="28308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1000" cy="2830680"/>
                          <a:chOff x="0" y="0"/>
                          <a:chExt cx="2871000" cy="2830680"/>
                        </a:xfrm>
                      </wpg:grpSpPr>
                      <wps:wsp>
                        <wps:cNvSpPr txBox="1"/>
                        <wps:spPr>
                          <a:xfrm>
                            <a:off x="838080" y="0"/>
                            <a:ext cx="318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0"/>
                            <a:ext cx="318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0"/>
                            <a:ext cx="318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548640"/>
                            <a:ext cx="318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556200"/>
                            <a:ext cx="318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556200"/>
                            <a:ext cx="318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8400" y="556200"/>
                            <a:ext cx="318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4880"/>
                            <a:ext cx="318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1082160"/>
                            <a:ext cx="318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1082160"/>
                            <a:ext cx="318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960" y="1082160"/>
                            <a:ext cx="318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1630800"/>
                            <a:ext cx="318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1630800"/>
                            <a:ext cx="318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960" y="1630800"/>
                            <a:ext cx="318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2194560"/>
                            <a:ext cx="318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194560"/>
                            <a:ext cx="318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3520" y="2194560"/>
                            <a:ext cx="318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760" y="1950840"/>
                            <a:ext cx="318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1977480"/>
                            <a:ext cx="318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2529720"/>
                            <a:ext cx="318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1089720"/>
                            <a:ext cx="318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3.3pt;width:226.05pt;height:222.85pt" coordorigin="-24,66" coordsize="4521,44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6;top:66;width:50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66;width:50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6;width:50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30;width:50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4;top:942;width:50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8;top:942;width:50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942;width:50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;top:2310;width:50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6;top:1770;width:50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4;top:1770;width:50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2;top:1770;width:50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6;top:2634;width:50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4;top:2634;width:50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2;top:2634;width:50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3522;width:50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3522;width:50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4;top:3522;width:50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6;top:3138;width:50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;top:3180;width:50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8;top:4050;width:50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8;top:1782;width:50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0:23:00Z</dcterms:created>
  <dc:creator>HP Authorized Customer</dc:creator>
  <dc:description/>
  <cp:keywords/>
  <dc:language>en-US</dc:language>
  <cp:lastModifiedBy>Paul Alves</cp:lastModifiedBy>
  <cp:lastPrinted>2010-07-15T08:42:00Z</cp:lastPrinted>
  <dcterms:modified xsi:type="dcterms:W3CDTF">2011-08-04T16:39:00Z</dcterms:modified>
  <cp:revision>6</cp:revision>
  <dc:subject/>
  <dc:title>BLM1</dc:title>
</cp:coreProperties>
</file>